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15060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41977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28763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71062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81460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4693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47912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61560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86585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